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Cs w:val="28"/>
        </w:rPr>
      </w:pPr>
      <w:r>
        <w:rPr>
          <w:szCs w:val="28"/>
        </w:rPr>
        <w:t>от 28 июня 2007 года № 72-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сти Нижневартовского района в муниципальную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сть сельского поселения Вах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07"/>
        <w:gridCol w:w="3939"/>
        <w:gridCol w:w="178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color w:val="000000"/>
                <w:szCs w:val="28"/>
              </w:rPr>
              <w:footnoteReference w:id="2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л. Геологов, д. 15, п. Ваховск, Нижневартовский район, </w:t>
            </w:r>
            <w:r>
              <w:rPr>
                <w:bCs/>
                <w:color w:val="000000"/>
                <w:spacing w:val="-13"/>
                <w:szCs w:val="28"/>
              </w:rPr>
              <w:t>Ханты-Мансийский автономный округ – Юг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 115,17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bCs/>
                <w:color w:val="000000"/>
                <w:szCs w:val="28"/>
              </w:rPr>
              <w:footnoteReference w:id="3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 xml:space="preserve">ул. Цветочная, д. 1а, с. Охтеурье, Нижневартовский район, </w:t>
            </w:r>
            <w:r>
              <w:rPr>
                <w:spacing w:val="-13"/>
                <w:szCs w:val="28"/>
              </w:rPr>
              <w:t>Ханты-Мансийский автономный округ – Юг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7,22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тог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1 222,40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4 к решению Думы Нижневартовского района от 7 июня 2007 года № 73, согласованного решением Совета депутатов сельского поселения Ваховск от 22 декабря 2006 года № 1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 приложения 4 к решению Думы Нижневартовского района от 7 июня 2007 года № 73, согласованного решением Совета депутатов сельского поселения Ваховск от 22 декабря 2006 года № 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19:00Z</dcterms:created>
  <dc:creator>Бутина Света</dc:creator>
  <dc:description/>
  <cp:keywords/>
  <dc:language>en-US</dc:language>
  <cp:lastModifiedBy>MinyaylovaIV</cp:lastModifiedBy>
  <cp:lastPrinted>2007-06-21T12:42:00Z</cp:lastPrinted>
  <dcterms:modified xsi:type="dcterms:W3CDTF">2007-07-03T06:13:00Z</dcterms:modified>
  <cp:revision>12</cp:revision>
  <dc:subject/>
  <dc:title/>
</cp:coreProperties>
</file>